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на выполнение работ по капитальному ремонту   кровли  многоквартирного дома  № 80-82 по ул. Ангарской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 Калининграда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         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 С.А.                 -   уполномоченный представитель собственников помещений многоквартирного дома №  80-82 по ул. Ангарской (протокол от 02.04.2011 г.).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0 ч. 0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 процедуре вскрытия конвертов присутствовали представители участников конкурса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 ООО «Чистый дом плюс», Щерстнёва Т.М., доверенность от03.06.2011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ОО «Колизей», Дадашев З.,  доверенность от 06.06.2011 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конкурса было получено и зарегистрировано  3 (три) заявк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1620" w:hanging="3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ОО «Чистый дом плюс», 236039, г. Калининград, ул. Октбрьская, 88, (офис 216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170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ОО  «Колизей», 236009, г. Калининград, ул. В. Гакуна, 10, литер 8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С учётом обращения Федеральной налоговой службы в Арбитражный суд Калининградской области о признание ООО «Колизей» банкротом (исковое заявление ФНС  от 25.01.2010 г.),  а также с учётом данных баланса организации   (дебиторская задолженность ниже кредиторской задолженности), конкурсная комиссия поставила под сомнение финансовое состояние конкурсанта. В связи  с этим вопрос  о не допуске ООО «Колизей» к участию в конкурсе был вынесен на голосование.</w:t>
      </w:r>
    </w:p>
    <w:p>
      <w:pPr>
        <w:pStyle w:val="Normal"/>
        <w:ind w:left="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    0 голос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или: Не допускать ООО «Колизей» к участию в данном конкурс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рассмотрения заявок конкурсная комиссия решила, что к участию в конкурсе допускаются следующие организа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Чистый дом плюс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ок конкурсная комиссия решила, что к участию в конкурсе не допускаются следующие организаци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/>
        <w:ind w:left="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Колизей», предоставление недостоверных сведений в конкурсной заявке (п.5.5.5. конкурсной документации). </w:t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тем, что к участию в конкурсе допущена одна заявка (ООО «Чистый дом плюс»)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приняла решение заключить договор с ООО «Чистый дом плюс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зчик обязан в течение трёх рабочих дней со дня подписания настоящего протокола передать ООО «Чистый дом плюс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spacing w:lineRule="auto" w:line="240"/>
        <w:ind w:left="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Пашкова  Т.В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Коси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Рубцов С.А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8:00Z</dcterms:created>
  <dc:creator>User</dc:creator>
  <dc:description/>
  <cp:keywords/>
  <dc:language>en-US</dc:language>
  <cp:lastModifiedBy>Васильева</cp:lastModifiedBy>
  <cp:lastPrinted>2011-06-08T18:04:00Z</cp:lastPrinted>
  <dcterms:modified xsi:type="dcterms:W3CDTF">2011-06-08T15:04:00Z</dcterms:modified>
  <cp:revision>10</cp:revision>
  <dc:subject/>
  <dc:title>ПРОТОКОЛ </dc:title>
</cp:coreProperties>
</file>